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РОЖДЕСТВЕНСКОГО  СЕЛЬСОВЕ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ИНСКОГО  РАЙОНА НОВОСИБИРСКОЙ  ОБЛА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8.04.2013 г.                                                                                                            № 38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дтверждении адре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ссмотрев представленные документы, на основании постановления  №7 администрации Рождественского сельсовета Купинского района Новосибирской области от 14.09.1999 года «О присвоении названий улицам и нумерации домов с.Рождественк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дить, что индивидуальный жилой дом,  расположен по адресу: 632765, улица Северная  № 51, село Рождественка,  Купинского района,  Новосибирской обл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Рождественского сельсовета                                                                 А.Н. Чудин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21">
    <w:name w:val="Основной текст 2 Знак"/>
    <w:basedOn w:val="Style13"/>
    <w:qFormat/>
    <w:rPr>
      <w:rFonts w:ascii="Calibri" w:hAnsi="Calibri" w:eastAsia="Times New Roman" w:cs="Times New Roman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0:00Z</dcterms:created>
  <dc:creator>Admin</dc:creator>
  <dc:description/>
  <dc:language>en-US</dc:language>
  <cp:lastModifiedBy>Чистоозерное</cp:lastModifiedBy>
  <cp:lastPrinted>2013-03-26T13:50:00Z</cp:lastPrinted>
  <dcterms:modified xsi:type="dcterms:W3CDTF">2013-04-30T09:00:00Z</dcterms:modified>
  <cp:revision>2</cp:revision>
  <dc:subject/>
  <dc:title/>
</cp:coreProperties>
</file>